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Televízió Nkft. 2012. évi gazdálkodása, könyvvizsgálói jelentéssel ellátott mérleg- és eredmény-kimuta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Partics Andrea ügyvezető igazgató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diné Makra Anik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/>
      </w:pPr>
      <w:r>
        <w:rPr/>
        <w:t xml:space="preserve">A Hévízi TV Nonprofit Kft. az elmúlt évben 19.106 e Ft-os nettó árbevételt realizált. Az előző évhez képet ez 32,5 %-os bevételi többletet jelentett, ebben természetesen benne van az Önkormányzat által igénybe vett szolgáltatások miatt kiszámlázott többletszolgáltatás. Az elmúlt év második felétől került a gazdasági társasághoz a helyi újság kiadása, melynek az előállításához az Önkormányzat biztosította a többletforrást.  A 2012. évi üzleti tervben a tervezett nettó árbevétel 16.728 e Ft, míg a teljesítés a tervhez képest 14,2 %-os többletet eredményezett. </w:t>
      </w:r>
    </w:p>
    <w:p>
      <w:pPr>
        <w:pStyle w:val="Normal"/>
        <w:ind w:left="330" w:hanging="0"/>
        <w:jc w:val="both"/>
        <w:rPr/>
      </w:pPr>
      <w:r>
        <w:rPr/>
        <w:t xml:space="preserve">Az anyagjellegű ráfordítások a tervhez képest (5.360 e Ft) 6.816 e Ft-ra teljesültek, ezt a többletet a helyi újság eredményezte. A személyi juttatások és járulékok a tervezett 10.628 e Ft helyett 10.596 e Ft-ra teljesültek. Ez egy olyan kiadás, mely jól tervezhető, ha nincsen létszámfejlesztés a gazdasági társaságnál. Az értékcsökkenési leírás, illetve az egyéb ráfordítások a tervezett szinten teljesültek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2012. évi üzleti tervét a Képviselő-testület a 41/2012. (II.29.) határozattal fogadta el „0” Ft tervezett eredménnyel. A beszámoló szerint az előző évi 220 e Ft veszteséghez képest  jelentős javulás állapítható meg, mert nemcsak az előző évi veszteséget rendezte a gazdasági társaság, hanem 670 e Ft pozitív eredménnyel zárta azt. </w:t>
      </w:r>
    </w:p>
    <w:p>
      <w:pPr>
        <w:pStyle w:val="Normal"/>
        <w:ind w:left="330" w:hanging="0"/>
        <w:jc w:val="both"/>
        <w:rPr/>
      </w:pPr>
      <w:r>
        <w:rPr/>
        <w:t xml:space="preserve">Az eszközök és források összege 5.351 e Ft. Az eszközökön belül a befektetett eszközök állománya 1.285 e Ft-ról 718 e Ft-ra csökkent. A jelentős állomány csökkenést az értékcsökkenés leírás eredményezte, mert a gazdasági társaságnál az elmúlt évben tárgyi eszköz fejlesztés nem történt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a feladatait 3 fő átalagos állományi létszámmal látta el. A kifizetett bérköltség összege 7.474 e Ft volt, mégy az egyéb személyi jellegű kifizetések 1.013 e Ft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a kiegészítő mellékletekben részletesen bemutatta, hogy milyen tételek gyakoroltak hatást a mérlegsorokra. </w:t>
      </w:r>
    </w:p>
    <w:p>
      <w:pPr>
        <w:pStyle w:val="Normal"/>
        <w:ind w:left="330" w:hanging="0"/>
        <w:jc w:val="both"/>
        <w:rPr/>
      </w:pPr>
      <w:r>
        <w:rPr/>
        <w:t>A beszámoló tartalmazza a független könyvvizsgálói véleményt, valamint az egyszerűsített mérleg és eredmény-kimutatást, valamint a Felügyelő Bizottság javaslatát.</w:t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Calibri" w:hAnsi="Calibri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ATÁROZATI  JAVASLAT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Hévíz Város Önkormányzat Képviselő-testülete, a Hévízi TV Nonprofit Kft a társaság könyvvizsgálói jelentéssel ellátott 2012. évi gazdálkodásáról szóló beszámolóját elfogadja. 2012. december 31-ei állapotnak megfelelően az eszközök és források értékét egyezően 5.351 e Ft összegben, valamint a 2012. évi mérleg szerinti eredményét 670 e Ft eredménnyel jóváhagyja.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440"/>
        <w:jc w:val="both"/>
        <w:outlineLvl w:val="0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  <w:t>2. A Képviselő-testület felkéri Polgármesterét, hogy a Hévízi TV Nonprofit Kft ügyvezető igazgatóját a döntésről értesítse.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 w:cs="Times New Roman"/>
          <w:b/>
          <w:bCs/>
          <w:kern w:val="0"/>
          <w:sz w:val="22"/>
          <w:szCs w:val="22"/>
        </w:rPr>
        <w:t>2013. június 7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alibri" w:hAnsi="Calibri" w:eastAsia="Times New Roman" w:cs="Times New Roman"/>
          <w:b/>
          <w:b/>
          <w:bCs/>
          <w:color w:val="3366FF"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color w:val="3366FF"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iss Katalin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66FF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lügyelő Bizottság elnök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tics Andrea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évízi TV Nonprofit Kft ügyvezető igazgató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b/>
          <w:b/>
          <w:spacing w:val="2"/>
          <w:sz w:val="24"/>
          <w:szCs w:val="24"/>
        </w:rPr>
      </w:pPr>
      <w:r>
        <w:rPr>
          <w:rFonts w:cs="ScalaSans" w:ascii="ScalaSans" w:hAnsi="ScalaSans"/>
          <w:b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31-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31-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31-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31-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6:00Z</dcterms:created>
  <dc:creator>T-Cont Kft</dc:creator>
  <dc:description/>
  <dc:language>en-US</dc:language>
  <cp:lastModifiedBy>markus.mirtill</cp:lastModifiedBy>
  <cp:lastPrinted>2013-05-15T10:37:00Z</cp:lastPrinted>
  <dcterms:modified xsi:type="dcterms:W3CDTF">2013-05-15T11:26:00Z</dcterms:modified>
  <cp:revision>2</cp:revision>
  <dc:subject/>
  <dc:title>Előterjesztés</dc:title>
</cp:coreProperties>
</file>